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характеристиках планируемого развития территори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keepNext w:val="false"/>
        <w:keepLines w:val="false"/>
        <w:widowControl/>
        <w:suppressAutoHyphens w:val="true"/>
        <w:spacing w:before="100" w:after="100"/>
        <w:ind w:left="0" w:right="0" w:firstLine="700"/>
        <w:contextualSpacing/>
        <w:jc w:val="both"/>
        <w:rPr>
          <w:rFonts w:ascii="Times New Roman" w:hAnsi="Times New Roman" w:eastAsia="Arial Unicode MS" w:cs="Times New Roman"/>
          <w:sz w:val="28"/>
          <w:szCs w:val="28"/>
          <w:lang w:val="en-US" w:eastAsia="ar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ar"/>
        </w:rPr>
        <w:t>Документация по внесению изменений в проект планировки части территории хутора Гавердовский муниципального образования «Город Майкоп», ограниченной с северо-востока улицей Шевченко, с юго-запада - улицей Садовой, с северо-запада - улицей Пятницкой, с юго-востока - землями сельскохозяйственного назначения, утвержденный постановлением Главы муниципального образования «Город Майкоп» от 06.08.2009 №566, в части территории, ограниченной улицами Рождественской, Надежды и границей кадастрового квартала 01:08:1313004, и документации по планировке территории (проекта межевания территории) части территории кадастрового квартала 01:08:0201059, ограниченной улицами Рождественской, Надежды и границей кадастрового квартала 01:08:1313004</w:t>
      </w:r>
      <w:r>
        <w:rPr>
          <w:rFonts w:eastAsia="Arial Unicode MS" w:cs="Times New Roman" w:ascii="Times New Roman" w:hAnsi="Times New Roman"/>
          <w:sz w:val="28"/>
          <w:szCs w:val="28"/>
          <w:lang w:val="en-US" w:eastAsia="ar"/>
        </w:rPr>
        <w:t xml:space="preserve"> (далее – документация, проект, проект межевания территории) выполнен в рамках реализации Градостроительного кодекса Российской Федерации.</w:t>
      </w:r>
    </w:p>
    <w:p>
      <w:pPr>
        <w:pStyle w:val="Style19"/>
        <w:keepNext w:val="false"/>
        <w:keepLines w:val="false"/>
        <w:widowControl/>
        <w:suppressAutoHyphens w:val="true"/>
        <w:spacing w:before="100" w:after="100"/>
        <w:ind w:left="0" w:right="0" w:firstLine="700"/>
        <w:contextualSpacing/>
        <w:jc w:val="both"/>
        <w:rPr>
          <w:rFonts w:eastAsia="Lucida Sans Unicode"/>
          <w:kern w:val="0"/>
          <w:position w:val="0"/>
          <w:sz w:val="28"/>
          <w:sz w:val="28"/>
          <w:szCs w:val="28"/>
          <w:highlight w:val="yellow"/>
          <w:vertAlign w:val="baseline"/>
          <w:lang w:val="en-US"/>
        </w:rPr>
      </w:pPr>
      <w:r>
        <w:rPr>
          <w:rFonts w:eastAsia="Lucida Sans Unicode" w:cs="Times New Roman" w:ascii="Times New Roman" w:hAnsi="Times New Roman"/>
          <w:kern w:val="0"/>
          <w:position w:val="0"/>
          <w:sz w:val="28"/>
          <w:sz w:val="28"/>
          <w:szCs w:val="28"/>
          <w:vertAlign w:val="baseline"/>
          <w:lang w:val="en-US" w:eastAsia="zh-CN" w:bidi="ar"/>
        </w:rPr>
        <w:t>Проект выполнен на современной топографической основе М 1:2000 с использованием топографической съемки.</w:t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shd w:fill="FFFFFF" w:val="clear"/>
          <w:lang w:val="en-US" w:eastAsia="zh-CN" w:bidi="ar"/>
        </w:rPr>
        <w:t>Подготовка проекта планировки территории осуществляется для установления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Исходные данные: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Земельный кодекс Российской Федерации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Градостроительный кодекс Российской Федерации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Приказ Росреестра от 10.11.2020 №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СП 42.13330.2016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Постановление Администрации муниципального образования «Город Майкоп» от 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ru-RU" w:eastAsia="zh-CN" w:bidi="ar"/>
        </w:rPr>
        <w:t>23.12.2021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№ 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ru-RU" w:eastAsia="zh-CN" w:bidi="ar"/>
        </w:rPr>
        <w:t>1420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«О мероприятиях по подготовке документации по внесению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ar"/>
        </w:rPr>
        <w:t xml:space="preserve"> изменений в проект планировки части территории хутора Гавердовский муниципального образования «Город Майкоп», ограниченной с северо-востока улицей Шевченко, с юго-запада - улицей Садовой, с северо-запада - улицей Пятницкой, с юго-востока - землями сельскохозяйственного назначения, утвержденный постановлением Главы муниципального образования «Город Майкоп» от 06.08.2009 №566, в части территории, ограниченной улицами Рождественской, Надежды и границей кадастрового квартала 01:08:1313004, и документации по планировке территории (проекта межевания территории) части территории кадастрового квартала 01:08:0201059, ограниченной улицами Рождественской, Надежды и границей кадастрового квартала 01:08:1313004</w:t>
      </w:r>
      <w:r>
        <w:rPr>
          <w:rFonts w:cs="Times New Roman" w:ascii="Times New Roman" w:hAnsi="Times New Roman"/>
          <w:bCs/>
          <w:sz w:val="28"/>
          <w:szCs w:val="28"/>
          <w:lang w:val="ru-RU" w:eastAsia="ar"/>
        </w:rPr>
        <w:t>»</w:t>
      </w:r>
    </w:p>
    <w:p>
      <w:pPr>
        <w:pStyle w:val="Style19"/>
        <w:keepNext w:val="false"/>
        <w:keepLines w:val="false"/>
        <w:widowControl w:val="false"/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ar" w:bidi="ar"/>
        </w:rPr>
        <w:t>Проект планировки разработан в соответствии с действующими строительными, технологическими и санитарными нормами и правилами.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shd w:fill="FFFFFF" w:val="clear"/>
          <w:lang w:val="en-US" w:eastAsia="ar" w:bidi="ar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51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shd w:fill="FFFFFF" w:val="clear"/>
        </w:rPr>
        <w:t>Баланс проектируемой территории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841"/>
        <w:gridCol w:w="929"/>
        <w:gridCol w:w="1206"/>
        <w:gridCol w:w="1461"/>
        <w:gridCol w:w="1135"/>
      </w:tblGrid>
      <w:tr>
        <w:trPr>
          <w:trHeight w:val="609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№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ерритор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Ед. изм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л-в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роектное решение</w:t>
            </w:r>
          </w:p>
        </w:tc>
      </w:tr>
      <w:tr>
        <w:trPr>
          <w:trHeight w:val="32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лощад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%</w:t>
            </w:r>
          </w:p>
        </w:tc>
      </w:tr>
      <w:tr>
        <w:trPr>
          <w:trHeight w:val="6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ерритория в границах работ: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Все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Существующие земельные учас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pacing w:val="1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FF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46,9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Образуемые земельные учас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  <w:lang w:val="ru-RU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  <w:lang w:val="ru-RU"/>
              </w:rPr>
              <w:t>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14,4</w:t>
            </w:r>
          </w:p>
        </w:tc>
      </w:tr>
      <w:tr>
        <w:trPr>
          <w:trHeight w:val="53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8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Участки объектов культурно-бытового и коммунального обслуживания</w:t>
            </w:r>
          </w:p>
        </w:tc>
      </w:tr>
      <w:tr>
        <w:trPr>
          <w:trHeight w:val="45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зеленые зон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0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70C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20,9</w:t>
            </w:r>
          </w:p>
        </w:tc>
      </w:tr>
      <w:tr>
        <w:trPr>
          <w:trHeight w:val="39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70C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вердые покрыт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70C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0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70C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17,8</w:t>
            </w:r>
          </w:p>
        </w:tc>
      </w:tr>
      <w:tr>
        <w:trPr>
          <w:trHeight w:val="44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r>
          </w:p>
        </w:tc>
        <w:tc>
          <w:tcPr>
            <w:tcW w:w="85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араметры застройки</w:t>
            </w:r>
          </w:p>
        </w:tc>
      </w:tr>
      <w:tr>
        <w:trPr>
          <w:trHeight w:val="556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эффициент плотности застройки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47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эффициент застройки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>Проект планировки выполнен для проектируемой территории. Образуются новые земельные участки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FF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Площадь застройки составляет – 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2120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м2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асстояние до ближайшего детского сада составляет – 1,0 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асстояние до ближайшей школы составляет – 1,3</w:t>
      </w:r>
      <w:r>
        <w:rPr>
          <w:rFonts w:eastAsia="Lucida Sans Unicode" w:cs="Times New Roman" w:ascii="Times New Roman" w:hAnsi="Times New Roman"/>
          <w:color w:val="FF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асстояние до поликлиники составляет – 1,5 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асстояние до объектов торговли, общественного питания, бытового обслуживания и аптеки составляет – 1,0 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>Размещение или изменение территории объектов федерального, регионального и местного значения проект не предусматривает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b/>
          <w:b/>
          <w:bCs w:val="false"/>
          <w:spacing w:val="0"/>
          <w:sz w:val="28"/>
          <w:szCs w:val="28"/>
          <w:shd w:fill="FFFFFF" w:val="clear"/>
          <w:lang w:val="ru-RU" w:eastAsia="ar" w:bidi="ar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 xml:space="preserve">Проектируемая территория 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ru-RU" w:eastAsia="ar" w:bidi="ar"/>
        </w:rPr>
        <w:t>находится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 xml:space="preserve"> в 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ru-RU" w:eastAsia="ar" w:bidi="ar"/>
        </w:rPr>
        <w:t>северной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 xml:space="preserve"> части 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ru-RU" w:eastAsia="ar" w:bidi="ar"/>
        </w:rPr>
        <w:t>х. Гавердовского, в восточной и северо-восточной частях кадастрового квартала 01:08:0201059.</w:t>
      </w:r>
    </w:p>
    <w:p>
      <w:pPr>
        <w:pStyle w:val="Style19"/>
        <w:keepNext w:val="false"/>
        <w:keepLines w:val="false"/>
        <w:widowControl/>
        <w:spacing w:before="100" w:after="10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ектируемая территория образована кварталами, которые находятся в территориальной зоне застройки индивидуальными жилыми домами с содержанием домашнего скота и птицы Ж – 1Б/1.</w:t>
      </w:r>
    </w:p>
    <w:p>
      <w:pPr>
        <w:pStyle w:val="Style19"/>
        <w:keepNext w:val="false"/>
        <w:keepLines w:val="false"/>
        <w:widowControl/>
        <w:spacing w:before="100" w:after="10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она Ж – 1Б/1 выделена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.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бщая площадь территории в границах проектирования составляет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,7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а.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иды разрешенного использования планируемых к образованию земельных участков в соответствии с ПЗЗ – [2.1] - 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ru-RU" w:eastAsia="ar" w:bidi="ar"/>
        </w:rPr>
        <w:t>В д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>анным проект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ru-RU" w:eastAsia="ar" w:bidi="ar"/>
        </w:rPr>
        <w:t>е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 xml:space="preserve"> указаны красные линии кварталов в пределах территории проектирования, утвержденные в составе ранее разработанного проекта планировки территории, а также определяются зоны планируемого размещения объектов капитального строительства – индивидуальных жилых домов и блокированных жилых домов в границах существующих и планируемых к образованию земельных участков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ar" w:bidi="ar"/>
        </w:rPr>
        <w:t>Планировочные решения проектируемой территории базируются на основе Генерального плана и ПЗЗ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 xml:space="preserve">. 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>Возможности технического подключения объекта к инженерным сетям имеются от существующих сетей.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Техническое заключение о точках подключения следует получать на более поздних стадиях проектирования. Предполагается, что дома оборудуются внутренними сетями водопровода, канализации и газоснабжения, горячее водоснабжение и отопление – от котлов. На более поздних этапах проектирования необходимо выполнить проект на размещение 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>инженерных сетей: водопровода, канализации и газоснабжения, горячее водоснабжение и отопление от котлов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Пешеходная система представлена тротуарами, пешеходными дорожками, идущими вдоль улиц и вокруг проектируемых участков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Проектом планировки определяются основные планировочные решения территории. 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80" w:right="160" w:firstLine="74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  <w:shd w:fill="FFFFFF" w:val="clear"/>
          <w:lang w:val="en-US"/>
        </w:rPr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en-US" w:eastAsia="zh-CN" w:bidi="ar"/>
        </w:rPr>
        <w:t>Положение об очередности планируемого развития территории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Normal"/>
        <w:keepNext w:val="false"/>
        <w:keepLines w:val="false"/>
        <w:widowControl/>
        <w:numPr>
          <w:ilvl w:val="3"/>
          <w:numId w:val="3"/>
        </w:numPr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keepNext w:val="false"/>
        <w:keepLines w:val="false"/>
        <w:widowControl/>
        <w:numPr>
          <w:ilvl w:val="3"/>
          <w:numId w:val="3"/>
        </w:numPr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Подготовка технического плана объекта индивидуального жилищного строительства, в соответствии с Федеральным законом от 13.07.2015 №218-ФЗ «О государственной регистрации недвижимости»;</w:t>
      </w:r>
    </w:p>
    <w:p>
      <w:pPr>
        <w:pStyle w:val="Normal"/>
        <w:keepNext w:val="false"/>
        <w:keepLines w:val="false"/>
        <w:widowControl/>
        <w:numPr>
          <w:ilvl w:val="3"/>
          <w:numId w:val="3"/>
        </w:numPr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keepNext w:val="false"/>
        <w:keepLines w:val="false"/>
        <w:widowControl/>
        <w:numPr>
          <w:ilvl w:val="3"/>
          <w:numId w:val="3"/>
        </w:numPr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Государственный кадастровый учет, государственная регистрация прав на объект индивидуального жилищного строительства осуществляется в соответствии с Федеральным законом от 13.07.2015 №218-ФЗ «О государственной регистрации недвижимости»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зультаты инженерных изысканий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лощадк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"/>
        </w:rPr>
        <w:t>расположен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ar"/>
        </w:rPr>
        <w:t xml:space="preserve"> в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"/>
        </w:rPr>
        <w:t>северной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ar"/>
        </w:rPr>
        <w:t xml:space="preserve"> ч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"/>
        </w:rPr>
        <w:t>х. Гавердовского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геоморфологическом отношении площадка расположена в пределах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ысокой правобережной поймы реки Белой.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еолого-литологический разрез:</w:t>
      </w:r>
    </w:p>
    <w:p>
      <w:pPr>
        <w:pStyle w:val="Standard"/>
        <w:numPr>
          <w:ilvl w:val="0"/>
          <w:numId w:val="8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,3  – Почвенно-растительный слой;</w:t>
      </w:r>
    </w:p>
    <w:p>
      <w:pPr>
        <w:pStyle w:val="Standard"/>
        <w:numPr>
          <w:ilvl w:val="0"/>
          <w:numId w:val="8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,4 – 1,2 – суглинок полутвердый, маловлажный, гумусированный, в подошве с галькой до 5%;</w:t>
      </w:r>
    </w:p>
    <w:p>
      <w:pPr>
        <w:pStyle w:val="Standard"/>
        <w:numPr>
          <w:ilvl w:val="0"/>
          <w:numId w:val="8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4,3 – 5,5 – Галечниковый грунт, супесчанный заполнитель до 25%, валуны 20%, плотного сложения. Грунт водонасыщенный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едположительно, кровля водоносного горизонта залегает на глубине 2,5м. ГВ – среда при нормальной плотности бетона обладает коррозией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ида, степень агрессивного воздействия – слабоагрессивная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ррозийность грунтов низкая и средняя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мечание: На стадии проектирования необходимо провести уточнение УГВ и повторное обследование грунтов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ормативная глубина промерзания грунтов – 0,8м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йсмичность района – 7 баллов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  <w:lang w:eastAsia="ar-SA" w:bidi="ar-SA"/>
        </w:rPr>
        <w:t>Обоснование определения границ зон планируемого размещения объектов капитального строительства</w:t>
      </w:r>
    </w:p>
    <w:p>
      <w:pPr>
        <w:pStyle w:val="Standard"/>
        <w:ind w:right="170" w:firstLine="851"/>
        <w:jc w:val="both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Границы зон планируемого размещения объектов капитального строительства определялись в соответствии с градостроительным регламентом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 xml:space="preserve">территориальной зоны Ж – 1Б/1, в которой для объектов </w:t>
      </w:r>
      <w:r>
        <w:rPr>
          <w:rFonts w:cs="Times New Roman" w:ascii="Times New Roman" w:hAnsi="Times New Roman"/>
          <w:sz w:val="28"/>
          <w:szCs w:val="28"/>
        </w:rPr>
        <w:t>индивидуального жилищного строитель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 xml:space="preserve"> предусмотрены отступы от красных линий улиц, проездов 5м, от границ смежных земельных участков – 3м.</w:t>
      </w:r>
    </w:p>
    <w:p>
      <w:pPr>
        <w:pStyle w:val="Standard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16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28"/>
          <w:shd w:fill="FFFFFF" w:val="clear"/>
          <w:lang w:eastAsia="ar-SA" w:bidi="ar-SA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  <w:lang w:eastAsia="ar-SA" w:bidi="ar-SA"/>
        </w:rPr>
        <w:t>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Коммунальная, транспортная и социальная инфраструктура является сложившейс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расположена в территориальной зоне застройки индивидуальными жилыми домами с содержанием домашнего скота и птицы Ж – 1Б/1.</w:t>
      </w:r>
    </w:p>
    <w:p>
      <w:pPr>
        <w:pStyle w:val="Style32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Ж – 1Б/1 выделена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.</w:t>
      </w:r>
    </w:p>
    <w:p>
      <w:pPr>
        <w:pStyle w:val="Normal"/>
        <w:spacing w:before="0" w:after="0"/>
        <w:ind w:firstLine="851"/>
        <w:contextualSpacing/>
        <w:jc w:val="both"/>
        <w:rPr>
          <w:color w:val="FF0000"/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>Проектируемая территория частично застроена индивидуальными жилыми домами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r>
    </w:p>
    <w:p>
      <w:pPr>
        <w:pStyle w:val="Standard"/>
        <w:suppressLineNumbers/>
        <w:tabs>
          <w:tab w:val="clear" w:pos="720"/>
          <w:tab w:val="left" w:pos="1201" w:leader="none"/>
        </w:tabs>
        <w:suppressAutoHyphens w:val="false"/>
        <w:snapToGrid w:val="false"/>
        <w:ind w:right="1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ar-SA" w:bidi="ar-SA"/>
        </w:rPr>
        <w:t>Защита территории от чрезвычайных ситуаций природного и техногенного характера, проведения мероприятий</w:t>
      </w:r>
    </w:p>
    <w:p>
      <w:pPr>
        <w:pStyle w:val="Standard"/>
        <w:suppressLineNumbers/>
        <w:tabs>
          <w:tab w:val="clear" w:pos="720"/>
          <w:tab w:val="left" w:pos="1201" w:leader="none"/>
        </w:tabs>
        <w:suppressAutoHyphens w:val="false"/>
        <w:snapToGrid w:val="false"/>
        <w:ind w:left="1080" w:right="126" w:hanging="72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ar-SA" w:bidi="ar-SA"/>
        </w:rPr>
        <w:t>по гражданской обороне и обеспечению пожарной безопасности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зможными чрезвычайными ситуациями природного характера на территории могут быть: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ейсмическая опасность (7-9 баллов)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ильный ветер - скорость при порывах 25м/сек и более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крупный град - диаметр градин 20мм и более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ливневые осадки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ильный гололед - обледенение линий электропередач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одтопление низинных участков склоновыми стоками дождевых и талых вод.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ектом планировки предусмотрены следующие мероприятия: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отсутствие опасных производств и потенциально опасных предприятий.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и строительстве необходимо учитывать антисейсмические мероприятия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оведение необходимых мероприятий по повышению устойчивости функционирования объектов инфраструктуры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-проведение мероприятий по инженерной подготовке территории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Проект выполнен с учетом всех необходимых требований пожарной безопасности, расстояния между зданиями соответствует требованиям СНиП 21-01-97 «Пожарная безопасность зданий и сооружений».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Пожаротушение осуществляется из ближайшей пожарной части по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ул. Хакурате, 642.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Для решения вопросов пожарной безопасности необходимо проектирование наружного пожаротушения через закольцованные сети водоснабжения. При необходимости – сети внутреннего пожаротушения. Конструкции, стройматериалы применяются негорючие и слабогорючие, либо подвергаются огнестойкой обработке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</w:rPr>
        <w:t>Охрана окружающей среды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ля обеспечения охраны окружающей среды проектом предусматривается возможность отведения с территории ливневых и талых вод, а также создание системы мусороудаления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екоративная зелень и озеленения территории обеспечивает необходимый микроклимат, минимизирует отрицательное воздействие на окружающую среду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эксплуатации жилых помещений имеет место отрицательное воздействие на некоторые компоненты окружающей среды, которое выражается в загрязнении воздушного бассейна выбросами вредных веществ, потреблении воды на хозяйственно-питьевые нужды, образовании отходов и стоков. 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sz w:val="28"/>
          <w:szCs w:val="28"/>
        </w:rPr>
      </w:pPr>
      <w:r>
        <w:rPr>
          <w:sz w:val="28"/>
          <w:szCs w:val="28"/>
        </w:rPr>
        <w:t>Инженерные сети: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sz w:val="28"/>
          <w:szCs w:val="28"/>
        </w:rPr>
      </w:pPr>
      <w:r>
        <w:rPr>
          <w:sz w:val="28"/>
          <w:szCs w:val="28"/>
        </w:rPr>
        <w:t>Водоснабжение — централизованное и местно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 – местная. Предусмотреть централизованное ливневое водоотведение с проектируемой территории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sz w:val="28"/>
          <w:szCs w:val="28"/>
        </w:rPr>
      </w:pPr>
      <w:r>
        <w:rPr>
          <w:sz w:val="28"/>
          <w:szCs w:val="28"/>
        </w:rPr>
        <w:t>Теплоснабжение – местное, от индивидуальных отопительных агрегатов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шного бассейна в районе расположения проектируемой территории будет происходить в результате поступления в него выбросов загрязняющих веществ от автомобилей, находящихся на стоянках для легкового транспорта, а также от автотранспорта, вывозящего мусор с территории. Предполагается выделение следующих загрязняющих веществ: оксид углерода, диоксид азота, азота оксид, диоксид серы, сажа, углеводороды (бензин, керосин).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napToGrid w:val="false"/>
        <w:spacing w:lineRule="atLeast" w:line="100" w:before="20" w:after="0"/>
        <w:ind w:right="-13" w:firstLine="83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можно сделать вывод, что эксплуатация объектов капитального строительства окажет допустимое воздействие на окружающую природную среду без ощутимого ущерба для населения, растительности и животного мира при соблюдении рекомендаций настоящего проекта.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napToGrid w:val="false"/>
        <w:spacing w:lineRule="atLeast" w:line="100" w:before="20" w:after="0"/>
        <w:ind w:right="-13" w:firstLine="83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положение существующих объектов капитального строительства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овки</w:t>
      </w:r>
      <w:r>
        <w:rPr>
          <w:rFonts w:cs="Times New Roman" w:ascii="Times New Roman" w:hAnsi="Times New Roman"/>
          <w:sz w:val="28"/>
          <w:szCs w:val="28"/>
        </w:rPr>
        <w:t xml:space="preserve"> размещены следующие объекты капитального строительства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01:08:0201059:416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дание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01:08:0201059:426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Жилой дом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01:08:0201059:249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Жилой дом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01:08:0201059:425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Жилой дом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01:08:0201059:26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Жилой дом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01:08:0201059:445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Жилой дом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01:08:0201059:39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Жилой дом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01:08:0201059:41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дание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01:08:0201059:268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Объект незавершенного строительства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01:08:0201059:41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Жилой дом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01:08:0201059:44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Жилой дом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01:08:0201059:42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Жилой дом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аницы особо охраняемых природных территорий</w:t>
      </w:r>
    </w:p>
    <w:p>
      <w:pPr>
        <w:pStyle w:val="Normal"/>
        <w:tabs>
          <w:tab w:val="clear" w:pos="720"/>
          <w:tab w:val="left" w:pos="760" w:leader="none"/>
        </w:tabs>
        <w:ind w:right="126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Генеральному плану на данной территории отсутствуют особо охраняемые территории.</w:t>
      </w:r>
    </w:p>
    <w:p>
      <w:pPr>
        <w:pStyle w:val="Normal"/>
        <w:tabs>
          <w:tab w:val="clear" w:pos="720"/>
          <w:tab w:val="left" w:pos="760" w:leader="none"/>
        </w:tabs>
        <w:ind w:right="1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right="126" w:firstLine="851"/>
        <w:rPr>
          <w:color w:val="000000"/>
        </w:rPr>
      </w:pPr>
      <w:r>
        <w:rPr>
          <w:color w:val="000000"/>
        </w:rPr>
        <w:t>Территория проектировани расположена в границах второго пояса зоны санитарной охраны Гавердовского артводозабора (в соответствии со сведениями Генерального плана муниципального образования «Город Майкоп», утвержденного Решением Совета народных депутатов муниципального образования «Город Майкоп» от 30.12.2010 № 310-рс)</w:t>
      </w:r>
    </w:p>
    <w:p>
      <w:pPr>
        <w:pStyle w:val="Normal"/>
        <w:tabs>
          <w:tab w:val="clear" w:pos="720"/>
          <w:tab w:val="left" w:pos="760" w:leader="none"/>
        </w:tabs>
        <w:ind w:right="1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60" w:leader="none"/>
        </w:tabs>
        <w:ind w:left="100"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территорий объектов культурного наследия</w:t>
      </w:r>
    </w:p>
    <w:p>
      <w:pPr>
        <w:pStyle w:val="Normal"/>
        <w:tabs>
          <w:tab w:val="clear" w:pos="720"/>
          <w:tab w:val="left" w:pos="760" w:leader="none"/>
        </w:tabs>
        <w:ind w:left="100" w:right="126" w:firstLine="63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огласно генеральному плану города Майкопа на данной территории отсутствуют объекты культурного наследия.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о статьей 36 Федерального закона "Об объектах культурного наследия (памятниках истории и культуры) народов Российской Федерации" от 25.06.2002 № 73-ФЗ: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>
          <w:sz w:val="28"/>
          <w:szCs w:val="28"/>
          <w:lang w:eastAsia="ru-RU"/>
        </w:rPr>
      </w:pPr>
      <w:r>
        <w:rPr>
          <w:rStyle w:val="Blk"/>
          <w:sz w:val="28"/>
          <w:szCs w:val="28"/>
        </w:rPr>
        <w:t>В случае обнаружения в ходе проведения изыскательских, проектных, земляных, строительных, мелиоративных, хозяйственных работ, указанных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b5e921edcf944df6151d02a32ddd7dc2864d8287/" \l "dst10018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 3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rStyle w:val="Blk"/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1" w:name="dst599"/>
      <w:bookmarkEnd w:id="1"/>
      <w:r>
        <w:rPr>
          <w:rStyle w:val="Blk"/>
          <w:sz w:val="28"/>
          <w:szCs w:val="28"/>
        </w:rPr>
        <w:t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437f884c815c12ca552fc33c0a66af59f4931acb/" \l "dst6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1 статьи 4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, а также сведения о предусмотренном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2" w:name="dst600"/>
      <w:bookmarkEnd w:id="2"/>
      <w:r>
        <w:rPr>
          <w:rStyle w:val="Blk"/>
          <w:sz w:val="28"/>
          <w:szCs w:val="28"/>
        </w:rPr>
        <w:t>Указанные лица обязаны соблюдать предусмотренный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851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false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</w:r>
    </w:p>
    <w:p>
      <w:pPr>
        <w:pStyle w:val="Normal"/>
        <w:snapToGrid w:val="false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335" r="13335" b="12065"/>
              <wp:wrapNone/>
              <wp:docPr id="11" name="Поли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2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2700" r="12700" b="12700"/>
              <wp:wrapNone/>
              <wp:docPr id="12" name="Поли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3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635" t="12700" r="0" b="12700"/>
              <wp:wrapNone/>
              <wp:docPr id="13" name="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ID="Линия 18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335" t="13335" r="13335" b="12700"/>
              <wp:wrapNone/>
              <wp:docPr id="14" name="Поли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21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1635" cy="13081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0.3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030" cy="8763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6.9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6715" cy="8763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5pt;height:6.9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5430" cy="10668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8.4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1620" cy="10223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8.05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255" cy="24638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9.4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69875" cy="21844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7.2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3520" cy="11557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9.1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1" name="Поли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9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ID="Линия 11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" name="Поли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4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" name="Поли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5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6" name="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ID="Линия 16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7" name="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ID="Линия 17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8" name="Поли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9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39725" cy="1536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.1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010" cy="24638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0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  <w:sz w:val="32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43" w:type="dxa"/>
                            <w:jc w:val="left"/>
                            <w:tblInd w:w="-4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1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pt;height:19.4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  <w:sz w:val="32"/>
                      </w:rPr>
                      <w:t xml:space="preserve">                                                  </w:t>
                    </w:r>
                    <w:r>
                      <w:rPr>
                        <w:sz w:val="32"/>
                      </w:rPr>
                      <w:t>ПЗ</w:t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rFonts w:eastAsia="Times New Roman"/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43" w:type="dxa"/>
                      <w:jc w:val="left"/>
                      <w:tblInd w:w="-4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1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Segoe Print" w:hAnsi="OpenSymbol;Segoe Print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OpenSymbol;Segoe Print" w:hAnsi="OpenSymbol;Segoe Print" w:cs="Times New Roman"/>
    </w:rPr>
  </w:style>
  <w:style w:type="character" w:styleId="WW8Num7z0">
    <w:name w:val="WW8Num7z0"/>
    <w:qFormat/>
    <w:rPr>
      <w:rFonts w:ascii="OpenSymbol;Segoe Print" w:hAnsi="OpenSymbol;Segoe Print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color w:val="FF0000"/>
      <w:sz w:val="28"/>
      <w:szCs w:val="28"/>
      <w:lang w:eastAsia="ar-SA"/>
    </w:rPr>
  </w:style>
  <w:style w:type="character" w:styleId="21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z w:val="28"/>
      <w:szCs w:val="28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760" w:leader="none"/>
      </w:tabs>
      <w:ind w:right="126" w:hanging="0"/>
      <w:jc w:val="both"/>
    </w:pPr>
    <w:rPr>
      <w:color w:val="FF0000"/>
      <w:sz w:val="28"/>
      <w:szCs w:val="28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6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4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5">
    <w:name w:val="Заголовок2ГОСТ"/>
    <w:basedOn w:val="12"/>
    <w:qFormat/>
    <w:pPr>
      <w:numPr>
        <w:ilvl w:val="0"/>
        <w:numId w:val="7"/>
      </w:numPr>
      <w:ind w:left="0" w:right="0" w:hanging="567"/>
    </w:pPr>
    <w:rPr/>
  </w:style>
  <w:style w:type="paragraph" w:styleId="34">
    <w:name w:val="Заголовок3ГОСТ"/>
    <w:basedOn w:val="25"/>
    <w:qFormat/>
    <w:pPr>
      <w:ind w:left="0" w:right="0" w:hanging="709"/>
    </w:pPr>
    <w:rPr/>
  </w:style>
  <w:style w:type="paragraph" w:styleId="43">
    <w:name w:val="Заголовок4ГОСТ"/>
    <w:basedOn w:val="34"/>
    <w:qFormat/>
    <w:pPr>
      <w:numPr>
        <w:ilvl w:val="0"/>
        <w:numId w:val="5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6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6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8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4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4"/>
      <w:szCs w:val="24"/>
      <w:lang w:eastAsia="ru-RU"/>
    </w:rPr>
  </w:style>
  <w:style w:type="paragraph" w:styleId="Msolistparagraph">
    <w:name w:val="msolistparagraph"/>
    <w:qFormat/>
    <w:pPr>
      <w:keepNext w:val="false"/>
      <w:keepLines w:val="false"/>
      <w:widowControl/>
      <w:suppressAutoHyphens w:val="false"/>
      <w:bidi w:val="0"/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07:00Z</dcterms:created>
  <dc:creator>kkk</dc:creator>
  <dc:description/>
  <dc:language>en-US</dc:language>
  <cp:lastModifiedBy>User</cp:lastModifiedBy>
  <cp:lastPrinted>2021-12-16T15:20:00Z</cp:lastPrinted>
  <dcterms:modified xsi:type="dcterms:W3CDTF">2022-03-16T09:20:58Z</dcterms:modified>
  <cp:revision>2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000A4CFBD47C795B4A0CDF388BD87</vt:lpwstr>
  </property>
  <property fmtid="{D5CDD505-2E9C-101B-9397-08002B2CF9AE}" pid="3" name="KSOProductBuildVer">
    <vt:lpwstr>1049-11.2.0.11029</vt:lpwstr>
  </property>
</Properties>
</file>